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182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TC89C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0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片机座子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2M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晶振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0pF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独石电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解电容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Uf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16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I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阻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K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DI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阻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K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轻触开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小灯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USB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光敏电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DC08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ADC083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座子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绿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led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S855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NP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）三极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源开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源座小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源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黄业俊</cp:lastModifiedBy>
  <dcterms:modified xsi:type="dcterms:W3CDTF">2017-01-04T14:11:00Z</dcterms:modified>
  <cp:revision>10</cp:revision>
  <dc:subject/>
  <dc:title>STC89C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