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3F9FB" w:val="clear"/>
        <w:spacing w:before="0" w:after="0"/>
        <w:jc w:val="center"/>
        <w:rPr>
          <w:rFonts w:ascii="Arial" w:hAnsi="Arial" w:cs="Arial"/>
          <w:color w:val="014C90"/>
          <w:sz w:val="44"/>
          <w:szCs w:val="44"/>
        </w:rPr>
      </w:pPr>
      <w:r>
        <w:rPr>
          <w:rFonts w:cs="Arial" w:ascii="Arial" w:hAnsi="Arial"/>
          <w:color w:val="014C90"/>
          <w:sz w:val="44"/>
          <w:szCs w:val="44"/>
        </w:rPr>
        <w:t>89C51</w:t>
      </w:r>
      <w:r>
        <w:rPr>
          <w:rFonts w:ascii="Arial" w:hAnsi="Arial" w:cs="Arial"/>
          <w:color w:val="014C90"/>
          <w:sz w:val="44"/>
          <w:szCs w:val="44"/>
        </w:rPr>
        <w:t>多功能六位数字钟含温度显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ascii="Arial" w:hAnsi="Arial" w:cs="Arial"/>
          <w:b/>
          <w:bCs/>
          <w:sz w:val="28"/>
          <w:szCs w:val="28"/>
          <w:shd w:fill="FFFFFF" w:val="clear"/>
        </w:rPr>
        <w:t>更多单片机设计请看：</w:t>
      </w:r>
      <w:hyperlink r:id="rId2">
        <w:r>
          <w:rPr>
            <w:rStyle w:val="InternetLink"/>
            <w:rFonts w:ascii="Arial" w:hAnsi="Arial" w:cs="Arial"/>
            <w:b/>
            <w:bCs/>
            <w:sz w:val="28"/>
            <w:szCs w:val="28"/>
            <w:shd w:fill="FFFFFF" w:val="clear"/>
          </w:rPr>
          <w:t>单片机设计集</w:t>
        </w:r>
      </w:hyperlink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显示原理：显示部分主要器件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位共阳绿色数码管，驱动采用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PNP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 xml:space="preserve">型三极管驱动，驱动方式为扫描显示。 冒号部分采用 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 xml:space="preserve">4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 xml:space="preserve">个 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Φ3.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发光二极管（颜色没有特殊要求），驱动方式为独立端口驱动。</w:t>
      </w:r>
    </w:p>
    <w:p>
      <w:pPr>
        <w:pStyle w:val="Normal"/>
        <w:ind w:firstLine="678"/>
        <w:jc w:val="center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drawing>
          <wp:inline distT="0" distB="0" distL="0" distR="0">
            <wp:extent cx="3371850" cy="2600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键盘原理：按键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～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其工作方式为，在相应端口输出高电平时读取按键的状态并由单片机支除抖动并赋 予相应的键值。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 xml:space="preserve">、迅响电路及输入、输出电路原理：迅响电路由有源蜂鸣器和 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 xml:space="preserve">PNP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型三极管组成。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    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 xml:space="preserve">其工作原理是当 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 xml:space="preserve">PNP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型三极管导通后有源蜂鸣器立即发出定频声响。驱动方式为独立端口驱动。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4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单片机系统：本产品采用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AT89S5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 xml:space="preserve">为核心器件，并配合所有的必须的电路，只具有上电复位的功能，无手动复位功能。使用说明： 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功能按键说明：</w:t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为功能选择按键和移位的作用；</w:t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为确认作用；</w:t>
      </w:r>
    </w:p>
    <w:p>
      <w:pPr>
        <w:pStyle w:val="Normal"/>
        <w:ind w:firstLine="720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为数值加一作用。</w:t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时钟功能：如果是芯片内部定时器的时钟，上电后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0:00:0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（掉电后时间不行走不保存，重新上电时间就归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 xml:space="preserve">0); </w:t>
      </w:r>
    </w:p>
    <w:p>
      <w:pPr>
        <w:pStyle w:val="Normal"/>
        <w:rPr/>
      </w:pP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如果是外部时钟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DS130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套件，上电后则显示芯片的内部时间（这个时间掉电后可以保持行走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从新上电显示当前的时间），下图是仿真截图：</w:t>
      </w:r>
    </w:p>
    <w:p>
      <w:pPr>
        <w:pStyle w:val="Normal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drawing>
          <wp:inline distT="0" distB="0" distL="0" distR="0">
            <wp:extent cx="5722620" cy="4291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校时功能：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ET1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设置时间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这时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进入修改时间，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0:0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（秒位不可调）小时的十位闪烁状态，再次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可以移动闪烁的位置，按一次移动一位，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时，对应闪烁位置的数据会加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，设置后后再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保存并退出；</w:t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闹钟功能：按两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ET2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设置闹钟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这时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进入修改闹钟，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0:00 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（秒位不可调，后面的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代表闹钟的状态，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代表闹钟关闭，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表示闹钟开启）小时的十位闪烁状态，再次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可以移动闪烁的位置，按一次移动一位，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时，对应闪烁位置的数据会加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，设置后后再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保存并退出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 4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倒计时功能：按三次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ET3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设置倒计时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这时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进入修改倒计时，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00:00:00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小时的十位闪烁状态，再次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可以移动闪烁的位置，按一次移动一位，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时，对应闪烁位置的数据会加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，设置后后再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后，系统就开始倒计时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 5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秒表功能：按四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ET4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秒表功能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这时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秒表功能，此时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用来开启或关闭秒表，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退出秒表功能；</w:t>
      </w:r>
    </w:p>
    <w:p>
      <w:pPr>
        <w:pStyle w:val="Normal"/>
        <w:ind w:firstLine="678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计数器功能：按五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1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数码管显示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ET5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计数器功能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这时按一次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就进入计数器，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计数器的值加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，再次按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S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退出计数器，系统恢复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 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配套的程序是由简单到难的，逐步深入，这样方便学习！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 xml:space="preserve">    1)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、显示测试程序；</w:t>
      </w:r>
    </w:p>
    <w:p>
      <w:pPr>
        <w:pStyle w:val="Normal"/>
        <w:ind w:firstLine="560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启动芯片计时（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添加程序）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加入校时和闹钟功能的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4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3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加入倒计时功能的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5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4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加入秒表功能的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6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5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加入计数器功能的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7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在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6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基础上加入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DS18B2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温度计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8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由单片机内部定时器的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7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修改为外部时钟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DS1302+DS18B20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的程序；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br/>
        <w:t>9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）、将程序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8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修改为单独的外部时钟芯片</w:t>
      </w: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  <w:t>(DS1302)(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即：不带温度）。</w:t>
      </w:r>
    </w:p>
    <w:p>
      <w:pPr>
        <w:pStyle w:val="Normal"/>
        <w:ind w:firstLine="560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sz w:val="28"/>
          <w:szCs w:val="28"/>
          <w:shd w:fill="FFFFFF" w:val="clear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Arial"/>
          <w:bCs/>
          <w:sz w:val="28"/>
          <w:szCs w:val="28"/>
          <w:shd w:fill="FFFFFF" w:val="clear"/>
        </w:rPr>
      </w:pP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资料由</w:t>
      </w:r>
      <w:r>
        <w:rPr>
          <w:rFonts w:ascii="黑体;SimHei" w:hAnsi="黑体;SimHei" w:cs="Arial" w:eastAsia="黑体;SimHei"/>
          <w:b/>
          <w:bCs/>
          <w:sz w:val="28"/>
          <w:szCs w:val="28"/>
          <w:shd w:fill="FFFFFF" w:val="clear"/>
        </w:rPr>
        <w:t>电子乐屋</w:t>
      </w:r>
      <w:r>
        <w:rPr>
          <w:rFonts w:ascii="仿宋_GB2312" w:hAnsi="仿宋_GB2312" w:cs="Arial" w:eastAsia="仿宋_GB2312"/>
          <w:bCs/>
          <w:sz w:val="28"/>
          <w:szCs w:val="28"/>
          <w:shd w:fill="FFFFFF" w:val="clear"/>
        </w:rPr>
        <w:t>整理</w:t>
      </w:r>
      <w:r>
        <w:br w:type="page"/>
      </w:r>
    </w:p>
    <w:p>
      <w:pPr>
        <w:pStyle w:val="Normal"/>
        <w:ind w:firstLine="560"/>
        <w:rPr>
          <w:rFonts w:ascii="仿宋_GB2312" w:hAnsi="仿宋_GB2312" w:eastAsia="仿宋_GB2312" w:cs="Arial"/>
          <w:bCs/>
          <w:color w:val="0000FF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826000" cy="8968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_GB2312" w:hAnsi="仿宋_GB2312" w:eastAsia="仿宋_GB2312" w:cs="Arial"/>
          <w:bCs/>
          <w:color w:val="0000FF"/>
          <w:sz w:val="28"/>
          <w:szCs w:val="28"/>
          <w:shd w:fill="FFFFFF" w:val="clear"/>
        </w:rPr>
      </w:pPr>
      <w:r>
        <w:rPr>
          <w:rFonts w:eastAsia="仿宋_GB2312" w:cs="Arial" w:ascii="仿宋_GB2312" w:hAnsi="仿宋_GB2312"/>
          <w:bCs/>
          <w:color w:val="0000FF"/>
          <w:sz w:val="28"/>
          <w:szCs w:val="28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1333;&#29255;&#26426;&#36816;&#29992;&#35774;&#35745;&#38598;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57:00Z</dcterms:created>
  <dc:creator>贾源</dc:creator>
  <dc:description/>
  <cp:keywords/>
  <dc:language>en-US</dc:language>
  <cp:lastModifiedBy>Administrator</cp:lastModifiedBy>
  <dcterms:modified xsi:type="dcterms:W3CDTF">2014-12-20T11:06:00Z</dcterms:modified>
  <cp:revision>12</cp:revision>
  <dc:subject/>
  <dc:title>89C51多功能六位数字钟含温度显示</dc:title>
</cp:coreProperties>
</file>