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调试前：（正面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30700" cy="414210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138" r="-94957" b="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20540" cy="393636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1175" r="0" b="2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调试前：（反面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46370" cy="699516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699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串口调试显示结果：（把数据转为十进制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8435" cy="398843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98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7480" cy="3937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393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CD</w:t>
      </w:r>
      <w:r>
        <w:rPr>
          <w:sz w:val="28"/>
          <w:szCs w:val="28"/>
        </w:rPr>
        <w:t>显示温湿度结果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2080" cy="390906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390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57800" cy="38576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BalloonTextChar">
    <w:name w:val="Balloon Text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6:54:00Z</dcterms:created>
  <dc:creator>admin</dc:creator>
  <dc:description/>
  <cp:keywords/>
  <dc:language>en-US</dc:language>
  <cp:lastModifiedBy>embed</cp:lastModifiedBy>
  <dcterms:modified xsi:type="dcterms:W3CDTF">2014-12-08T06:54:00Z</dcterms:modified>
  <cp:revision>4</cp:revision>
  <dc:subject/>
  <dc:title>调试前：（正面）</dc:title>
</cp:coreProperties>
</file>